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suppressAutoHyphens w:val="true"/>
        <w:rPr>
          <w:color w:val="FFFFFF"/>
        </w:rPr>
      </w:pPr>
      <w:r>
        <w:rPr>
          <w:color w:val="FFFFFF"/>
        </w:rPr>
        <w:t>УЛЬЯНОВСКОЙ ОБЛАСТИ</w:t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О Реестре должностей государственной гражданской службы Ульяновской области» и Закон Ульяновской области «О муниципальной службе</w:t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 Ульяновской области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нести в Реестр должностей государственной гражданской службы Ульяновской области, утверждённый Законом Ульяновской области от 19 декабря 2006 года № 212-ЗО «О Реестре должностей государственной гражданской службы Ульяновской области» («Ульяновская правда» от 23.12.2006 № 107-108; </w:t>
        <w:br/>
        <w:t xml:space="preserve">от 12.09.2007 № 77; от 07.12.2007 № 105;  от 22.12.2007 № 110; от 23.04.2008 </w:t>
        <w:br/>
        <w:t>№ 35; от 08.05.2008 № 38; от 19.12.2008 № 103; от 04.12.2009 № 97; от 05.02.2010 № 9; от 07.04.2010 № 25; от 12.05.2010 № 35-36;</w:t>
      </w:r>
      <w:r>
        <w:rPr>
          <w:sz w:val="28"/>
          <w:szCs w:val="28"/>
        </w:rPr>
        <w:t xml:space="preserve"> от 08.12.2010 № 100;                    от 12.10.2011 № 115</w:t>
      </w:r>
      <w:r>
        <w:rPr>
          <w:sz w:val="28"/>
        </w:rPr>
        <w:t>),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подразделе 1 раздела 4:</w:t>
      </w:r>
    </w:p>
    <w:p>
      <w:pPr>
        <w:pStyle w:val="Normal"/>
        <w:tabs>
          <w:tab w:val="clear" w:pos="708"/>
          <w:tab w:val="left" w:pos="98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а) строку </w:t>
      </w:r>
    </w:p>
    <w:tbl>
      <w:tblPr>
        <w:tblW w:w="10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556"/>
        <w:gridCol w:w="1985"/>
        <w:gridCol w:w="567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органа исполнительной власти:</w:t>
            </w:r>
          </w:p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представительства, директор департамента, председатель комитета, начальник управления, начальник отдела, начальник инспек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4-1-1-4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»</w:t>
            </w:r>
          </w:p>
        </w:tc>
      </w:tr>
    </w:tbl>
    <w:p>
      <w:pPr>
        <w:pStyle w:val="Normal"/>
        <w:suppressAutoHyphens w:val="true"/>
        <w:jc w:val="both"/>
        <w:rPr>
          <w:sz w:val="10"/>
        </w:rPr>
      </w:pPr>
      <w:r>
        <w:rPr>
          <w:sz w:val="1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изложить в следующей редакции:</w:t>
      </w:r>
    </w:p>
    <w:tbl>
      <w:tblPr>
        <w:tblW w:w="10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556"/>
        <w:gridCol w:w="1985"/>
        <w:gridCol w:w="567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органа исполнительной власти:</w:t>
            </w:r>
          </w:p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департамента, председатель комитета, начальник управления, начальник инспек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4-1-1-4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Normal"/>
        <w:suppressAutoHyphens w:val="true"/>
        <w:jc w:val="both"/>
        <w:rPr>
          <w:sz w:val="10"/>
        </w:rPr>
      </w:pPr>
      <w:r>
        <w:rPr>
          <w:sz w:val="10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) строки</w:t>
      </w:r>
    </w:p>
    <w:tbl>
      <w:tblPr>
        <w:tblW w:w="10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556"/>
        <w:gridCol w:w="1985"/>
        <w:gridCol w:w="567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территориального органа в органе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4-1-3-5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руководителя территориального органа в органе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center"/>
              <w:rPr/>
            </w:pPr>
            <w:r>
              <w:rPr>
                <w:sz w:val="28"/>
              </w:rPr>
              <w:t>4-1-3-53</w:t>
            </w:r>
            <w:r>
              <w:rPr>
                <w:sz w:val="28"/>
                <w:vertAlign w:val="superscript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ик отдела: в министерстве, департаменте, представительстве, управлении, комитете, инспе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4-1-3-5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4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»</w:t>
            </w:r>
          </w:p>
        </w:tc>
      </w:tr>
    </w:tbl>
    <w:p>
      <w:pPr>
        <w:pStyle w:val="Normal"/>
        <w:suppressAutoHyphens w:val="true"/>
        <w:jc w:val="both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изложить в следующей редакции:</w:t>
      </w:r>
    </w:p>
    <w:tbl>
      <w:tblPr>
        <w:tblW w:w="10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556"/>
        <w:gridCol w:w="1985"/>
        <w:gridCol w:w="567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уководитель территориального органа органа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4-1-3-5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руководителя территориального органа  органа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center"/>
              <w:rPr/>
            </w:pPr>
            <w:r>
              <w:rPr>
                <w:sz w:val="28"/>
              </w:rPr>
              <w:t>4-1-3-53</w:t>
            </w:r>
            <w:r>
              <w:rPr>
                <w:sz w:val="28"/>
                <w:vertAlign w:val="superscript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: в министерстве, департаменте, управлении, комитете, инспе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4-1-3-5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4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Normal"/>
        <w:suppressAutoHyphens w:val="true"/>
        <w:jc w:val="both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одраздел 3 раздела 8 дополнить строками следующего содержания:</w:t>
      </w:r>
    </w:p>
    <w:tbl>
      <w:tblPr>
        <w:tblW w:w="10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556"/>
        <w:gridCol w:w="1985"/>
        <w:gridCol w:w="567"/>
      </w:tblGrid>
      <w:tr>
        <w:trPr>
          <w:trHeight w:val="5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Старшая групп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специалист-экспе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8-3-4-9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suppressAutoHyphens w:val="tru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9"/>
        <w:ind w:firstLine="709"/>
        <w:jc w:val="both"/>
        <w:rPr/>
      </w:pPr>
      <w:r>
        <w:rPr>
          <w:spacing w:val="-4"/>
          <w:sz w:val="28"/>
        </w:rPr>
        <w:t>Внести в Закон Ульяновской области от 7 ноября 2007 года № 163-ЗО</w:t>
        <w:br/>
        <w:t>«О муниципальной службе в Ульяновской области» («Ульяновская правда»</w:t>
        <w:br/>
      </w:r>
      <w:r>
        <w:rPr>
          <w:spacing w:val="-4"/>
          <w:sz w:val="28"/>
          <w:szCs w:val="28"/>
        </w:rPr>
        <w:t>от 09.11.2007 № 95; от 13.06.2008 № 48; от 15.10.2008 № 84; от 24.10.2008 № 88;</w:t>
        <w:br/>
        <w:t xml:space="preserve">от 28.11.2008 № 97; от 05.12.2008 № 99; от 19.12.2008 № 103; от 03.04.2009 № 25; </w:t>
        <w:br/>
        <w:t xml:space="preserve">от 22.07.2009 № 59; от 02.10.2009 № 80; от 07.04.2010 № 25; от 12.05.2010 </w:t>
        <w:br/>
        <w:t xml:space="preserve">№ 35-36; от 09.10.2010 № 83; от 08.11.2010 № 91; от 06.05.2011 № 48; от 11.05.2011 № 50; от 08.06.2011 № 62; от 12.08.2011 № 89) следующие </w:t>
      </w:r>
      <w:r>
        <w:rPr>
          <w:spacing w:val="-4"/>
          <w:sz w:val="28"/>
        </w:rPr>
        <w:t>изменения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true"/>
        <w:spacing w:lineRule="auto" w:line="36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:</w:t>
      </w:r>
    </w:p>
    <w:p>
      <w:pPr>
        <w:pStyle w:val="Normal"/>
        <w:suppressAutoHyphens w:val="true"/>
        <w:spacing w:lineRule="auto" w:line="3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разделе 1:</w:t>
      </w:r>
    </w:p>
    <w:p>
      <w:pPr>
        <w:pStyle w:val="Normal"/>
        <w:suppressAutoHyphens w:val="true"/>
        <w:spacing w:lineRule="auto" w:line="3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и 1.1.1-1.1.3  подраздела 1.1 изложить в следующей редакции:</w:t>
      </w:r>
    </w:p>
    <w:p>
      <w:pPr>
        <w:pStyle w:val="Normal"/>
        <w:suppressAutoHyphens w:val="true"/>
        <w:spacing w:lineRule="auto" w:line="369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68"/>
        <w:gridCol w:w="7280"/>
        <w:gridCol w:w="490"/>
      </w:tblGrid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uppressAutoHyphens w:val="true"/>
              <w:spacing w:lineRule="auto" w:line="244"/>
              <w:ind w:left="0" w:hanging="0"/>
              <w:rPr/>
            </w:pPr>
            <w:r>
              <w:rPr>
                <w:sz w:val="28"/>
              </w:rPr>
              <w:t>Высшая</w:t>
            </w:r>
          </w:p>
        </w:tc>
        <w:tc>
          <w:tcPr>
            <w:tcW w:w="7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Глава местной администрации</w:t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местной администрации</w:t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Руководитель аппарата</w:t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/>
            </w:pPr>
            <w:r>
              <w:rPr>
                <w:sz w:val="28"/>
              </w:rPr>
              <w:t>Председатель контрольно-счётного органа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right="3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.1.2. Главн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, начальник отдела (в том числе для руководителей органов местной администрации, наделённых правами юридического лица)                                       </w:t>
            </w:r>
          </w:p>
          <w:p>
            <w:pPr>
              <w:pStyle w:val="ConsPlusNonformat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председателя контрольно-счётного орга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ConsPlusNonformat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комитета, начальника отдела </w:t>
              <w:br/>
              <w:t>(в том числе для заместителей руководителей органов</w:t>
              <w:br/>
              <w:t>местной администрации, наделённых правами юридического лица)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right="3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right="3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right="3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right="3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right="3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right="3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.1.3. Ведущ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8"/>
              </w:rPr>
              <w:t>Аудитор контрольно-счётного органа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Инспектор контрольно-счётного органа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suppressAutoHyphens w:val="true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Консультант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ополнить подразделом 1.3 следующего содержания: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68"/>
        <w:gridCol w:w="7280"/>
        <w:gridCol w:w="490"/>
      </w:tblGrid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sz w:val="28"/>
              </w:rPr>
              <w:t>1.3. Перечень должностей муниципальной службы в наделённых правами юридического лица контрольно-счётных органах городских и сельских поселений Ульяновской области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8"/>
              </w:rPr>
              <w:t>1.3.1. Высшая</w:t>
            </w:r>
          </w:p>
        </w:tc>
        <w:tc>
          <w:tcPr>
            <w:tcW w:w="7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контрольно-счётного органа 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.3.2. Главн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/>
            </w:pPr>
            <w:r>
              <w:rPr>
                <w:sz w:val="28"/>
              </w:rPr>
              <w:t xml:space="preserve">Заместитель председателя контрольно-счётного органа 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.3.3. Ведущ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Аудитор контрольно-счётного органа 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8"/>
              </w:rPr>
              <w:t xml:space="preserve">Инспектор контрольно-счётного органа </w:t>
            </w:r>
          </w:p>
          <w:p>
            <w:pPr>
              <w:pStyle w:val="Normal"/>
              <w:suppressAutoHyphens w:val="true"/>
              <w:spacing w:lineRule="auto" w:line="240"/>
              <w:rPr>
                <w:sz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4. Старш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5. Младшая</w:t>
            </w:r>
          </w:p>
          <w:p>
            <w:pPr>
              <w:pStyle w:val="ConsPlusCell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  <w:p>
            <w:pPr>
              <w:pStyle w:val="Normal"/>
              <w:suppressAutoHyphens w:val="tru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</w:t>
            </w:r>
          </w:p>
          <w:p>
            <w:pPr>
              <w:pStyle w:val="ConsPlusCell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57" w:right="-57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16"/>
          <w:szCs w:val="10"/>
        </w:rPr>
      </w:pPr>
      <w:r>
        <w:rPr>
          <w:sz w:val="16"/>
          <w:szCs w:val="1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разделе 2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троки 2.1.1-2.1.3 подраздела 2.1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68"/>
        <w:gridCol w:w="7280"/>
        <w:gridCol w:w="49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8"/>
              </w:rPr>
              <w:t>2.1.1. Высшая</w:t>
            </w:r>
          </w:p>
        </w:tc>
        <w:tc>
          <w:tcPr>
            <w:tcW w:w="7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Глава местной администрации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Первый заместитель главы местной администрации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местной администрации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/>
            </w:pPr>
            <w:r>
              <w:rPr>
                <w:sz w:val="28"/>
              </w:rPr>
              <w:t>Председатель контрольно-счётного органа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/>
            </w:pPr>
            <w:r>
              <w:rPr>
                <w:sz w:val="28"/>
              </w:rPr>
              <w:t>Руководитель аппарат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.1.2. Главн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руководителя аппарата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</w:rPr>
              <w:t>Председатель комитета, начальник отдела (для руководителей органов местной администрации, наделённых правами юридического лиц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</w:rPr>
              <w:t>Заместитель председателя контрольно-счётного органа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pacing w:val="-4"/>
                <w:sz w:val="28"/>
              </w:rPr>
              <w:t>Помощник (советник) главы муниципального образования,</w:t>
            </w:r>
            <w:r>
              <w:rPr>
                <w:sz w:val="28"/>
              </w:rPr>
              <w:t xml:space="preserve"> помощник (советник) главы местной администрации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/>
            </w:pPr>
            <w:r>
              <w:rPr>
                <w:sz w:val="28"/>
              </w:rPr>
              <w:t>Заместитель председателя комитета, начальника отдела (для заместителей руководителей органов местной администрации, наделённых правами юридического лица)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.1.3. Ведущ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/>
            </w:pPr>
            <w:r>
              <w:rPr>
                <w:sz w:val="28"/>
              </w:rPr>
              <w:t>Аудитор контрольно-счётного органа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начальника отдела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/>
            </w:pPr>
            <w:r>
              <w:rPr>
                <w:sz w:val="28"/>
              </w:rPr>
              <w:t>Инспектор контрольно-счётного органа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Консультант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дополнить подразделом 2.3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68"/>
        <w:gridCol w:w="7280"/>
        <w:gridCol w:w="490"/>
      </w:tblGrid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center"/>
              <w:rPr/>
            </w:pPr>
            <w:r>
              <w:rPr>
                <w:sz w:val="28"/>
              </w:rPr>
              <w:t xml:space="preserve">2.3. Перечень должностей муниципальной службы в наделённых правами юридического лица контрольно-счётных органах муниципальных районов Ульяновской области 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/>
            </w:pPr>
            <w:r>
              <w:rPr>
                <w:sz w:val="28"/>
              </w:rPr>
              <w:t>2.3.1. Высш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контрольно-счётного органа 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>
                <w:sz w:val="28"/>
              </w:rPr>
            </w:pPr>
            <w:r>
              <w:rPr>
                <w:sz w:val="28"/>
              </w:rPr>
              <w:t>2.3.2. Главн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контрольно-счётного органа 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>
                <w:sz w:val="28"/>
              </w:rPr>
            </w:pPr>
            <w:r>
              <w:rPr>
                <w:sz w:val="28"/>
              </w:rPr>
              <w:t>2.3.3. Ведущ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>
                <w:sz w:val="28"/>
              </w:rPr>
            </w:pPr>
            <w:r>
              <w:rPr>
                <w:sz w:val="28"/>
              </w:rPr>
              <w:t xml:space="preserve">Аудитор контрольно-счётного органа </w:t>
            </w:r>
          </w:p>
          <w:p>
            <w:pPr>
              <w:pStyle w:val="Normal"/>
              <w:suppressAutoHyphens w:val="true"/>
              <w:spacing w:lineRule="auto" w:line="244"/>
              <w:rPr/>
            </w:pPr>
            <w:r>
              <w:rPr>
                <w:sz w:val="28"/>
              </w:rPr>
              <w:t xml:space="preserve">Инспектор контрольно-счётного органа </w:t>
            </w:r>
          </w:p>
          <w:p>
            <w:pPr>
              <w:pStyle w:val="Normal"/>
              <w:suppressAutoHyphens w:val="true"/>
              <w:spacing w:lineRule="auto" w:line="244"/>
              <w:rPr>
                <w:sz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4. Старш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5. Младшая</w:t>
            </w:r>
          </w:p>
          <w:p>
            <w:pPr>
              <w:pStyle w:val="ConsPlusCell"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  <w:p>
            <w:pPr>
              <w:pStyle w:val="Normal"/>
              <w:suppressAutoHyphens w:val="tru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</w:t>
            </w:r>
          </w:p>
          <w:p>
            <w:pPr>
              <w:pStyle w:val="ConsPlusCell"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ind w:left="-57" w:right="-57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4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4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в разделе 3: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строки 3.1.1-3.1.3 подраздела 3.1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68"/>
        <w:gridCol w:w="7280"/>
        <w:gridCol w:w="490"/>
      </w:tblGrid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/>
            </w:pPr>
            <w:r>
              <w:rPr>
                <w:sz w:val="28"/>
              </w:rPr>
              <w:t>3.1.1.  Высшая</w:t>
            </w:r>
          </w:p>
        </w:tc>
        <w:tc>
          <w:tcPr>
            <w:tcW w:w="7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both"/>
              <w:rPr/>
            </w:pPr>
            <w:r>
              <w:rPr>
                <w:sz w:val="28"/>
              </w:rPr>
              <w:t>Председатель контрольно-счётного органа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/>
            </w:pPr>
            <w:r>
              <w:rPr>
                <w:sz w:val="28"/>
              </w:rPr>
              <w:t>Руководитель аппарат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>
                <w:sz w:val="28"/>
              </w:rPr>
            </w:pPr>
            <w:r>
              <w:rPr>
                <w:sz w:val="28"/>
              </w:rPr>
              <w:t>3.1.2. Главн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both"/>
              <w:rPr/>
            </w:pPr>
            <w:r>
              <w:rPr>
                <w:sz w:val="28"/>
              </w:rPr>
              <w:t>Заместитель председателя контрольно-счётного органа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/>
            </w:pPr>
            <w:r>
              <w:rPr>
                <w:sz w:val="28"/>
              </w:rPr>
              <w:t>Помощник (советник) главы города</w:t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Помощник (советник) председателя представительного органа муниципального образования</w:t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руководителя аппарата</w:t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</w:t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начальника управления</w:t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>
                <w:sz w:val="28"/>
              </w:rPr>
            </w:pPr>
            <w:r>
              <w:rPr>
                <w:sz w:val="28"/>
              </w:rPr>
              <w:t>3.1.3. Ведущ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/>
            </w:pPr>
            <w:r>
              <w:rPr>
                <w:sz w:val="28"/>
              </w:rPr>
              <w:t>Аудитор контрольно-счётного органа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4"/>
              <w:rPr>
                <w:sz w:val="28"/>
              </w:rPr>
            </w:pPr>
            <w:r>
              <w:rPr>
                <w:sz w:val="28"/>
              </w:rPr>
              <w:t>Заместитель начальника отдела</w:t>
            </w:r>
          </w:p>
          <w:p>
            <w:pPr>
              <w:pStyle w:val="Normal"/>
              <w:suppressAutoHyphens w:val="true"/>
              <w:spacing w:lineRule="auto" w:line="244"/>
              <w:rPr/>
            </w:pPr>
            <w:r>
              <w:rPr>
                <w:sz w:val="28"/>
              </w:rPr>
              <w:t>Инспектор контрольно-счётного органа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4"/>
              <w:rPr>
                <w:sz w:val="28"/>
              </w:rPr>
            </w:pPr>
            <w:r>
              <w:rPr>
                <w:sz w:val="28"/>
              </w:rPr>
              <w:t>Консультант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4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4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4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16"/>
          <w:szCs w:val="10"/>
        </w:rPr>
      </w:pPr>
      <w:r>
        <w:rPr>
          <w:sz w:val="16"/>
          <w:szCs w:val="10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подраздел 3.3 изложить в следующей редакции:</w:t>
      </w:r>
    </w:p>
    <w:tbl>
      <w:tblPr>
        <w:tblW w:w="10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68"/>
        <w:gridCol w:w="7280"/>
        <w:gridCol w:w="912"/>
      </w:tblGrid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.3. Перечень должностей муниципальной службы в иных органах местного самоуправления городского округа Ульяновской области </w:t>
            </w:r>
          </w:p>
        </w:tc>
        <w:tc>
          <w:tcPr>
            <w:tcW w:w="91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>
                <w:sz w:val="28"/>
              </w:rPr>
            </w:pPr>
            <w:r>
              <w:rPr>
                <w:sz w:val="28"/>
              </w:rPr>
              <w:t>3.3.1. Главн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тета, начальник управления</w:t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Заместитель председателя комитета, начальника управления</w:t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91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>
                <w:sz w:val="28"/>
              </w:rPr>
            </w:pPr>
            <w:r>
              <w:rPr>
                <w:sz w:val="28"/>
              </w:rPr>
              <w:t>3.3.2. Ведущая</w:t>
            </w:r>
          </w:p>
          <w:p>
            <w:pPr>
              <w:pStyle w:val="Normal"/>
              <w:suppressAutoHyphens w:val="true"/>
              <w:spacing w:lineRule="auto" w:line="24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>
                <w:sz w:val="28"/>
              </w:rPr>
            </w:pPr>
            <w:r>
              <w:rPr>
                <w:sz w:val="28"/>
              </w:rPr>
              <w:t>Заместитель начальника отдела</w:t>
            </w:r>
          </w:p>
          <w:p>
            <w:pPr>
              <w:pStyle w:val="Normal"/>
              <w:suppressAutoHyphens w:val="true"/>
              <w:spacing w:lineRule="auto" w:line="244"/>
              <w:rPr>
                <w:sz w:val="28"/>
              </w:rPr>
            </w:pPr>
            <w:r>
              <w:rPr>
                <w:sz w:val="28"/>
              </w:rPr>
              <w:t>Консультант</w:t>
            </w:r>
          </w:p>
        </w:tc>
        <w:tc>
          <w:tcPr>
            <w:tcW w:w="91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>
                <w:sz w:val="28"/>
              </w:rPr>
            </w:pPr>
            <w:r>
              <w:rPr>
                <w:sz w:val="28"/>
              </w:rPr>
              <w:t>3.3.3. Старшая</w:t>
            </w:r>
          </w:p>
        </w:tc>
        <w:tc>
          <w:tcPr>
            <w:tcW w:w="7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-эксперт</w:t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-эксперт</w:t>
            </w:r>
          </w:p>
        </w:tc>
        <w:tc>
          <w:tcPr>
            <w:tcW w:w="91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7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>
                <w:sz w:val="28"/>
              </w:rPr>
            </w:pPr>
            <w:r>
              <w:rPr>
                <w:sz w:val="28"/>
              </w:rPr>
              <w:t>3.3.4. Младш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Специалист 1 разряда</w:t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Специалист 2 разряда</w:t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Специалист 3 разряда</w:t>
            </w:r>
          </w:p>
        </w:tc>
        <w:tc>
          <w:tcPr>
            <w:tcW w:w="9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" w:leader="none"/>
              </w:tabs>
              <w:suppressAutoHyphens w:val="true"/>
              <w:snapToGrid w:val="false"/>
              <w:spacing w:lineRule="auto" w:line="244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7" w:leader="none"/>
              </w:tabs>
              <w:suppressAutoHyphens w:val="true"/>
              <w:spacing w:lineRule="auto" w:line="244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7" w:leader="none"/>
              </w:tabs>
              <w:suppressAutoHyphens w:val="true"/>
              <w:spacing w:lineRule="auto" w:line="244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дополнить подразделом 3.5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68"/>
        <w:gridCol w:w="7280"/>
        <w:gridCol w:w="490"/>
      </w:tblGrid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center"/>
              <w:rPr/>
            </w:pPr>
            <w:r>
              <w:rPr>
                <w:sz w:val="28"/>
              </w:rPr>
              <w:t xml:space="preserve">3.5. Перечень должностей муниципальной службы в наделённых правами юридического лица  контрольно-счётных органах городских округов Ульяновской области, 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/>
            </w:pPr>
            <w:r>
              <w:rPr>
                <w:sz w:val="28"/>
              </w:rPr>
              <w:t>3.5.1. Высш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контрольно-счётного органа 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>
                <w:sz w:val="28"/>
              </w:rPr>
            </w:pPr>
            <w:r>
              <w:rPr>
                <w:sz w:val="28"/>
              </w:rPr>
              <w:t>3.5.2. Главн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контрольно-счётного органа </w:t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>
                <w:sz w:val="28"/>
              </w:rPr>
            </w:pPr>
            <w:r>
              <w:rPr>
                <w:sz w:val="28"/>
              </w:rPr>
              <w:t>3.5.3. Ведущ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>
                <w:sz w:val="28"/>
              </w:rPr>
            </w:pPr>
            <w:r>
              <w:rPr>
                <w:sz w:val="28"/>
              </w:rPr>
              <w:t xml:space="preserve">Аудитор контрольно-счётного органа </w:t>
            </w:r>
          </w:p>
          <w:p>
            <w:pPr>
              <w:pStyle w:val="Normal"/>
              <w:suppressAutoHyphens w:val="true"/>
              <w:spacing w:lineRule="auto" w:line="244"/>
              <w:rPr>
                <w:sz w:val="28"/>
              </w:rPr>
            </w:pPr>
            <w:r>
              <w:rPr>
                <w:sz w:val="28"/>
              </w:rPr>
              <w:t xml:space="preserve">Инспектор контрольно-счётного органа </w:t>
            </w:r>
          </w:p>
          <w:p>
            <w:pPr>
              <w:pStyle w:val="Normal"/>
              <w:suppressAutoHyphens w:val="true"/>
              <w:spacing w:lineRule="auto" w:line="244"/>
              <w:rPr>
                <w:sz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4. Старш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5. Младшая</w:t>
            </w:r>
          </w:p>
          <w:p>
            <w:pPr>
              <w:pStyle w:val="ConsPlusCell"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  <w:p>
            <w:pPr>
              <w:pStyle w:val="Normal"/>
              <w:suppressAutoHyphens w:val="tru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</w:t>
            </w:r>
          </w:p>
          <w:p>
            <w:pPr>
              <w:pStyle w:val="ConsPlusCell"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ind w:left="-57" w:right="-57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4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4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0"/>
        <w:jc w:val="both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firstLine="700"/>
        <w:jc w:val="both"/>
        <w:rPr/>
      </w:pPr>
      <w:r>
        <w:rPr>
          <w:sz w:val="28"/>
          <w:szCs w:val="28"/>
        </w:rPr>
        <w:t>г) дополнить сноской 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32"/>
        <w:ind w:firstLine="700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>*Должности муниципальной службы в контрольно-счётных органах муниципальных образований Ульяновской области, не наделённых правами юридического лица.</w:t>
      </w:r>
      <w:r>
        <w:rPr>
          <w:sz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jc w:val="both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ложение 2 изложить в следующей редакции:</w:t>
      </w:r>
      <w:r>
        <w:br w:type="page"/>
      </w:r>
    </w:p>
    <w:p>
      <w:pPr>
        <w:pStyle w:val="Normal"/>
        <w:tabs>
          <w:tab w:val="clear" w:pos="708"/>
          <w:tab w:val="left" w:pos="980" w:leader="none"/>
        </w:tabs>
        <w:suppressAutoHyphens w:val="true"/>
        <w:spacing w:lineRule="auto" w:line="360"/>
        <w:ind w:left="5180" w:hanging="0"/>
        <w:jc w:val="center"/>
        <w:rPr>
          <w:sz w:val="28"/>
        </w:rPr>
      </w:pPr>
      <w:r>
        <w:rPr>
          <w:sz w:val="28"/>
        </w:rPr>
        <w:t>«ПРИЛОЖЕНИЕ 2</w:t>
      </w:r>
    </w:p>
    <w:p>
      <w:pPr>
        <w:pStyle w:val="Normal"/>
        <w:suppressAutoHyphens w:val="true"/>
        <w:ind w:left="5180" w:hanging="0"/>
        <w:jc w:val="center"/>
        <w:rPr>
          <w:sz w:val="28"/>
        </w:rPr>
      </w:pPr>
      <w:r>
        <w:rPr>
          <w:sz w:val="28"/>
        </w:rPr>
        <w:t xml:space="preserve">к Закону Ульяновской области </w:t>
      </w:r>
    </w:p>
    <w:p>
      <w:pPr>
        <w:pStyle w:val="Normal"/>
        <w:suppressAutoHyphens w:val="true"/>
        <w:ind w:left="5180" w:hanging="0"/>
        <w:jc w:val="center"/>
        <w:rPr>
          <w:sz w:val="28"/>
        </w:rPr>
      </w:pPr>
      <w:r>
        <w:rPr>
          <w:sz w:val="28"/>
        </w:rPr>
        <w:t>«О муниципальной службе</w:t>
      </w:r>
    </w:p>
    <w:p>
      <w:pPr>
        <w:pStyle w:val="Normal"/>
        <w:suppressAutoHyphens w:val="true"/>
        <w:ind w:left="5180" w:hanging="0"/>
        <w:jc w:val="center"/>
        <w:rPr>
          <w:sz w:val="28"/>
        </w:rPr>
      </w:pPr>
      <w:r>
        <w:rPr>
          <w:sz w:val="28"/>
        </w:rPr>
        <w:t>в Ульяновской области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ОШЕНИЕ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и должностей государственной гражданской службы Ульяновской области для определения размера государственной пенсии муниципальных служащих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962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Должность муниципальной служб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государственной гражданской  службы Ульяновской области в государственных органах  Ульяновской области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962"/>
      </w:tblGrid>
      <w:tr>
        <w:trPr>
          <w:tblHeader w:val="true"/>
          <w:trHeight w:val="273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отношение должностей муниципальной службы в органах местного            самоуправления, избирательных комиссиях городских и сельских  поселений Ульяновской области и должностей государственной гражданской службы  Ульяновской области в государственных органах Ульяновской области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Соотношение должностей муниципальной службы в органах местного </w:t>
            </w:r>
          </w:p>
          <w:p>
            <w:pPr>
              <w:pStyle w:val="ConsPlusNonformat"/>
              <w:suppressAutoHyphens w:val="true"/>
              <w:spacing w:lineRule="auto" w:line="232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я городских и сельских поселений Ульяновской области и должностей  государственной гражданской службы Ульяновской области в государственных органах  Ульяновской об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естной  администр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в министерств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естной </w:t>
            </w:r>
          </w:p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администр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департамента  в                          министерстве                  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департамента  в                                       министерстве                  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</w:rPr>
            </w:pPr>
            <w:r>
              <w:rPr>
                <w:sz w:val="28"/>
              </w:rPr>
              <w:t xml:space="preserve">Председатель контрольно-счётного </w:t>
            </w:r>
          </w:p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sz w:val="28"/>
                <w:szCs w:val="28"/>
              </w:rPr>
              <w:t>Начальник отдела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*</w:t>
              </w:r>
            </w:hyperlink>
            <w:r>
              <w:rPr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Председатель комитета,  начальник </w:t>
              <w:br/>
              <w:t xml:space="preserve">отдела (в том числе  для  руководителей  органов местной  администрации, наделённых правами  юридического лица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территориального  органа органа исполнительной в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Заместитель председателя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Заместитель председателя  комитета, начальника отдела (в том числе для </w:t>
              <w:br/>
              <w:t>заместителей  руководителей органов местной администрации, наделённых правами юридического лиц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территориального органа органа исполнительной в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Аудитор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Инспектор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эксперт    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-эксперт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-эксперт    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разряда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разряда          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2 разряда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2 разряда          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3 разряда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3 разряда                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Соотношение должностей муниципальной службы в избирательных</w:t>
            </w:r>
          </w:p>
          <w:p>
            <w:pPr>
              <w:pStyle w:val="ConsPlusNonformat"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х городских и сельских поселений Ульяновской области и должностей государственной гражданской службы Ульяновской области в государственных органах Ульяновской об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2 разряда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3 разряда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1"/>
                <w:numId w:val="5"/>
              </w:numPr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должностей муниципальной службы </w:t>
            </w:r>
            <w:r>
              <w:rPr>
                <w:rFonts w:cs="Times New Roman" w:ascii="Times New Roman" w:hAnsi="Times New Roman"/>
                <w:sz w:val="28"/>
              </w:rPr>
              <w:t xml:space="preserve">в наделённых правами юридического лица контрольно-счётных органах городских и сельских поселений Ульян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олжностей государственной гражданской службы Ульяновской области в государственных органах Ульяновской об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меститель председателя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Аудитор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</w:rPr>
            </w:pPr>
            <w:r>
              <w:rPr>
                <w:sz w:val="28"/>
              </w:rPr>
              <w:t xml:space="preserve">Инспектор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-эксперт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2 разряда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3 разряда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отношение должностей муниципальной службы в органах местного </w:t>
            </w:r>
          </w:p>
          <w:p>
            <w:pPr>
              <w:pStyle w:val="ConsPlusNonformat"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я, избирательных комиссиях муниципальных районов Ульяновской области и должностей государственной гражданской службы Ульяновской области в государственных органах Ульяновской области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Соотношение должностей муниципальной службы в органах местного </w:t>
            </w:r>
          </w:p>
          <w:p>
            <w:pPr>
              <w:pStyle w:val="ConsPlusNonformat"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я муниципальных районов Ульяновской области и должностей  государственной гражданской службы Ульяновской области в государственных органах Ульяновской об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органа                                      исполнительной власти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естной  админист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в </w:t>
            </w:r>
          </w:p>
          <w:p>
            <w:pPr>
              <w:pStyle w:val="ConsPlusNonformat"/>
              <w:suppressAutoHyphens w:val="true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естной  админист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в </w:t>
            </w:r>
          </w:p>
          <w:p>
            <w:pPr>
              <w:pStyle w:val="ConsPlusNonformat"/>
              <w:suppressAutoHyphens w:val="true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аппарата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в </w:t>
            </w:r>
          </w:p>
          <w:p>
            <w:pPr>
              <w:pStyle w:val="ConsPlusNonformat"/>
              <w:suppressAutoHyphens w:val="true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аппарата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территориального органа органа исполнительной власти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ерриториального органа органа исполнительной в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 комитета,  начальник отдела (для  руководителей  органов  местной администрации, наделённых  правами юридического лица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ерриториального органа органа исполнительной в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меститель председателя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 (советник)  главы   местной    администрации, помощник   (советник)   главы муниципального образован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 министра Ульяновской области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комитета, начальника отдела (для заместителей руководителей органов местной администрации, наделённых правами юридического лица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территориального органа органа исполнительной власти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Начальник отдела: в министерстве, департаменте, управлении, комитете, инспек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Аудитор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онсультан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</w:rPr>
            </w:pPr>
            <w:r>
              <w:rPr>
                <w:sz w:val="28"/>
              </w:rPr>
              <w:t xml:space="preserve">Инспектор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ультант</w:t>
            </w:r>
            <w:hyperlink r:id="rId26">
              <w:r>
                <w:rPr>
                  <w:rStyle w:val="InternetLink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3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3 разряда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.2. Соотношение должностей муниципальной службы в избирательных</w:t>
              <w:br/>
              <w:t>комиссиях муниципальных районов Ульяновской области и должностей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государственной гражданской службы Ульяновской области в государственных органах Ульяновской области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3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3 разряда**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3. Соотношение должностей муниципальной службы в наделённых правами юридического лица контрольно-счётных органах муниципальных районов Ульян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олжност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гражданской службы Ульяновской области в государственных органах Ульяновской об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меститель председателя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Аудитор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Инспектор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консультант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нт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2 разряда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3 разряда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оотношение должностей муниципальной службы в органах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местного самоуправления, избирательных комиссиях городских округ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Ульяновской  области и должностей государственной гражданской службы Ульяновской области в государственных органах Ульяновской области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3.1. Соотношение должностей муниципальной службы в представительных органах городских округов Ульяновской области и должносте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государственной гражданской службы Ульяновской области в государственных органах Ульяновской области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*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Заместитель председателя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(советник) главы гор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первого заместителя     Председателя Законодательного Собрания*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мощник (советник) председателя представительного органа муниципального обра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первого заместителя     Председателя Законодательного Собрания*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ппар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мощник заместителя Председателя Законодательного Собрания*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мощник заместителя Председателя Законодательного Собрания*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оветник заместителя Председателя Законодательного Собрания*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оветник заместителя Председателя Законодательного Собрания*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28"/>
              </w:rPr>
              <w:t xml:space="preserve">Аудитор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ультант*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Инспектор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ультант</w:t>
            </w:r>
            <w:hyperlink r:id="rId39">
              <w:r>
                <w:rPr>
                  <w:rStyle w:val="InternetLink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*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*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*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*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*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3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3 разряда***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3.2. Соотношение должностей муниципальной службы в местных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х городских округов Ульяновской области и должносте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государственной гражданской службы Ульяновской области в государственных органах Ульяновской области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органа исполнительной в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Первый заместитель главы администрации города, первый заместитель главы гор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органа исполнительной в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, заместитель главы гор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в министерстве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в министерстве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ппарат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территориального органа органа исполнительной в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, начальник управления (для руководителей органов местной администрации, наделённых правами юридического лиц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территориального органа органа исполнительной в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территориального органа органа исполнительной в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мощник (советник) главы администрации города, помощник (советник) главы город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министра Ульяновской об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тета, начальника управления (для заместителей руководителей органов местн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администрации, наделённых правами юридического лиц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территориального органа органа исполнительной в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территориального органа органа исполнительной в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</w:t>
              <w:br/>
              <w:t>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территориального органа органа исполнительной в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администрации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территориального органа органа исполнительной в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: в министерстве, </w:t>
              <w:br/>
              <w:t>департаменте, управлении, комитете, инспек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Начальник отдела: в министерстве, департаменте, управлении, комитете, инспек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в том числе в органах местной администрации,  наделённых правами юридического лиц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Начальник отдела: в министерстве, департаменте, управлении, комитете, инспек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Начальник отдела в территориальном органе, департаменте органа исполнительной в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Начальник отдела в территориальном органе, департаменте органа исполнительной в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в том числе в органах местной администрации, наделённых правами юридического лиц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онсультан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 составе управ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онсультан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в составе комитет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онсультан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в составе управ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ультан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 администрации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ультан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ковой (сельской) админист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ультан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3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3 разряда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Соотношение должностей муниципальной службы в иных органа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местного самоуправления городских округов Ульяновской области и</w:t>
              <w:br/>
              <w:t xml:space="preserve">должностей государственной гражданской службы Ульяновской области в государственных органах Ульяновской области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, начальник управ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территориального органа органа исполнительной в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,  начальника управ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территориального органа органа исполнительной в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2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отдела: в министерстве, </w:t>
              <w:br/>
              <w:t xml:space="preserve">департаменте, управлении, комитете, инспекции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Заместитель начальника отде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Главный консультан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Консультан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Консультан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Главный специалист-экспе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Главный специалист-экспер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Ведущий специалист-экспе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Ведущий специалист-экспер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Специалист 1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Специалист 1 разряд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Специалист 2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Специалист 2 разряд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Специалист 3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Специалист 3 разряда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Соотношение должностей муниципальной службы в избирательны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комиссиях городских округов Ульяновской области и должносте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государственной гражданской службы Ульяновской области в государственных органах Ульяновской об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ультант 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*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3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3 разряда**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3.5. Соотношение должностей муниципальной службы </w:t>
            </w:r>
            <w:r>
              <w:rPr>
                <w:sz w:val="28"/>
              </w:rPr>
              <w:t>в наделённых правами юридического лица контрольно-счётных органах городских округов Ульяновской области</w:t>
            </w:r>
            <w:r>
              <w:rPr>
                <w:sz w:val="28"/>
                <w:szCs w:val="28"/>
              </w:rPr>
              <w:t xml:space="preserve"> и должностей государственной гражданской службы Ульяновской области в государственных органах Ульяновской област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  <w:hyperlink r:id="rId40">
              <w:r>
                <w:rPr>
                  <w:rStyle w:val="InternetLink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контрольно-счётного органа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 xml:space="preserve">Аудитор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 xml:space="preserve">Инспектор контрольно-счётного орга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 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*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3 раз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3 разряда*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* Должности государственной гражданской службы Ульяновской области в Счётной палате Ульяновской обла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** Должности государственной гражданской службы Ульяновской области в аппарате Избирательной комиссии Ульяновской обла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*** Должности государственной гражданской службы Ульяновской области в аппарате Законодательного Собрания Ульяновской обла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Должности государственной гражданской службы Ульяновской области в государственных органах Ульяновской области, не отмеченные знаками «*», «**» и «***», относятся к  должностям государственной гражданской службы Ульяновской области в органах исполнительной власти Ульяновской области.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spacing w:lineRule="auto" w:line="360"/>
        <w:ind w:firstLine="700"/>
        <w:jc w:val="both"/>
        <w:rPr>
          <w:b/>
          <w:b/>
          <w:sz w:val="28"/>
        </w:rPr>
      </w:pPr>
      <w:r>
        <w:rPr>
          <w:b/>
          <w:sz w:val="28"/>
        </w:rPr>
        <w:t>Статья 3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 xml:space="preserve">Установить, что действие подраздела 3 раздела 8 Реестра должностей государственной гражданской службы Ульяновской области, утверждённого Законом Ульяновской области от 19 декабря 2006 года № 212-ЗО </w:t>
      </w:r>
      <w:r>
        <w:rPr>
          <w:sz w:val="28"/>
          <w:szCs w:val="28"/>
        </w:rPr>
        <w:t>«</w:t>
      </w:r>
      <w:r>
        <w:rPr>
          <w:sz w:val="28"/>
        </w:rPr>
        <w:t>О Реестре должностей государственной гражданской службы Ульяновской области</w:t>
      </w:r>
      <w:r>
        <w:rPr>
          <w:sz w:val="28"/>
          <w:szCs w:val="28"/>
        </w:rPr>
        <w:t>»             (в редакции настоящего Закона), распространяется на правоотношения, возникшие до и продолжающиеся после 24 октября 2011 года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>Губернатор Ульяновской области</w:t>
        <w:tab/>
        <w:tab/>
        <w:tab/>
        <w:tab/>
        <w:t xml:space="preserve">              С.И.Морозов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____ ____________ 2011 г.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-ЗО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headerReference w:type="default" r:id="rId41"/>
      <w:headerReference w:type="first" r:id="rId42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6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536" w:hanging="0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9499;fld=134;dst=101018" TargetMode="External"/><Relationship Id="rId3" Type="http://schemas.openxmlformats.org/officeDocument/2006/relationships/hyperlink" Target="consultantplus://offline/main?base=RLAW076;n=19499;fld=134;dst=101018" TargetMode="External"/><Relationship Id="rId4" Type="http://schemas.openxmlformats.org/officeDocument/2006/relationships/hyperlink" Target="consultantplus://offline/main?base=RLAW076;n=19499;fld=134;dst=101018" TargetMode="External"/><Relationship Id="rId5" Type="http://schemas.openxmlformats.org/officeDocument/2006/relationships/hyperlink" Target="consultantplus://offline/main?base=RLAW076;n=19499;fld=134;dst=101018" TargetMode="External"/><Relationship Id="rId6" Type="http://schemas.openxmlformats.org/officeDocument/2006/relationships/hyperlink" Target="consultantplus://offline/main?base=RLAW076;n=19499;fld=134;dst=101019" TargetMode="External"/><Relationship Id="rId7" Type="http://schemas.openxmlformats.org/officeDocument/2006/relationships/hyperlink" Target="consultantplus://offline/main?base=RLAW076;n=19499;fld=134;dst=101019" TargetMode="External"/><Relationship Id="rId8" Type="http://schemas.openxmlformats.org/officeDocument/2006/relationships/hyperlink" Target="consultantplus://offline/main?base=RLAW076;n=19499;fld=134;dst=101019" TargetMode="External"/><Relationship Id="rId9" Type="http://schemas.openxmlformats.org/officeDocument/2006/relationships/hyperlink" Target="consultantplus://offline/main?base=RLAW076;n=19499;fld=134;dst=101019" TargetMode="External"/><Relationship Id="rId10" Type="http://schemas.openxmlformats.org/officeDocument/2006/relationships/hyperlink" Target="consultantplus://offline/main?base=RLAW076;n=19499;fld=134;dst=101019" TargetMode="External"/><Relationship Id="rId11" Type="http://schemas.openxmlformats.org/officeDocument/2006/relationships/hyperlink" Target="consultantplus://offline/main?base=RLAW076;n=19499;fld=134;dst=101019" TargetMode="External"/><Relationship Id="rId12" Type="http://schemas.openxmlformats.org/officeDocument/2006/relationships/hyperlink" Target="consultantplus://offline/main?base=RLAW076;n=19499;fld=134;dst=101019" TargetMode="External"/><Relationship Id="rId13" Type="http://schemas.openxmlformats.org/officeDocument/2006/relationships/hyperlink" Target="consultantplus://offline/main?base=RLAW076;n=19499;fld=134;dst=101018" TargetMode="External"/><Relationship Id="rId14" Type="http://schemas.openxmlformats.org/officeDocument/2006/relationships/hyperlink" Target="consultantplus://offline/main?base=RLAW076;n=19499;fld=134;dst=101018" TargetMode="External"/><Relationship Id="rId15" Type="http://schemas.openxmlformats.org/officeDocument/2006/relationships/hyperlink" Target="consultantplus://offline/main?base=RLAW076;n=19499;fld=134;dst=101018" TargetMode="External"/><Relationship Id="rId16" Type="http://schemas.openxmlformats.org/officeDocument/2006/relationships/hyperlink" Target="consultantplus://offline/main?base=RLAW076;n=19499;fld=134;dst=101018" TargetMode="External"/><Relationship Id="rId17" Type="http://schemas.openxmlformats.org/officeDocument/2006/relationships/hyperlink" Target="consultantplus://offline/main?base=RLAW076;n=19499;fld=134;dst=101018" TargetMode="External"/><Relationship Id="rId18" Type="http://schemas.openxmlformats.org/officeDocument/2006/relationships/hyperlink" Target="consultantplus://offline/main?base=RLAW076;n=19499;fld=134;dst=101019" TargetMode="External"/><Relationship Id="rId19" Type="http://schemas.openxmlformats.org/officeDocument/2006/relationships/hyperlink" Target="consultantplus://offline/main?base=RLAW076;n=19499;fld=134;dst=101019" TargetMode="External"/><Relationship Id="rId20" Type="http://schemas.openxmlformats.org/officeDocument/2006/relationships/hyperlink" Target="consultantplus://offline/main?base=RLAW076;n=19499;fld=134;dst=101019" TargetMode="External"/><Relationship Id="rId21" Type="http://schemas.openxmlformats.org/officeDocument/2006/relationships/hyperlink" Target="consultantplus://offline/main?base=RLAW076;n=19499;fld=134;dst=101019" TargetMode="External"/><Relationship Id="rId22" Type="http://schemas.openxmlformats.org/officeDocument/2006/relationships/hyperlink" Target="consultantplus://offline/main?base=RLAW076;n=19499;fld=134;dst=101019" TargetMode="External"/><Relationship Id="rId23" Type="http://schemas.openxmlformats.org/officeDocument/2006/relationships/hyperlink" Target="consultantplus://offline/main?base=RLAW076;n=19499;fld=134;dst=101018" TargetMode="External"/><Relationship Id="rId24" Type="http://schemas.openxmlformats.org/officeDocument/2006/relationships/hyperlink" Target="consultantplus://offline/main?base=RLAW076;n=19499;fld=134;dst=101018" TargetMode="External"/><Relationship Id="rId25" Type="http://schemas.openxmlformats.org/officeDocument/2006/relationships/hyperlink" Target="consultantplus://offline/main?base=RLAW076;n=19499;fld=134;dst=101018" TargetMode="External"/><Relationship Id="rId26" Type="http://schemas.openxmlformats.org/officeDocument/2006/relationships/hyperlink" Target="consultantplus://offline/main?base=RLAW076;n=19499;fld=134;dst=101018" TargetMode="External"/><Relationship Id="rId27" Type="http://schemas.openxmlformats.org/officeDocument/2006/relationships/hyperlink" Target="consultantplus://offline/main?base=RLAW076;n=19499;fld=134;dst=101018" TargetMode="External"/><Relationship Id="rId28" Type="http://schemas.openxmlformats.org/officeDocument/2006/relationships/hyperlink" Target="consultantplus://offline/main?base=RLAW076;n=19499;fld=134;dst=101018" TargetMode="External"/><Relationship Id="rId29" Type="http://schemas.openxmlformats.org/officeDocument/2006/relationships/hyperlink" Target="consultantplus://offline/main?base=RLAW076;n=19499;fld=134;dst=101018" TargetMode="External"/><Relationship Id="rId30" Type="http://schemas.openxmlformats.org/officeDocument/2006/relationships/hyperlink" Target="consultantplus://offline/main?base=RLAW076;n=19499;fld=134;dst=101018" TargetMode="External"/><Relationship Id="rId31" Type="http://schemas.openxmlformats.org/officeDocument/2006/relationships/hyperlink" Target="consultantplus://offline/main?base=RLAW076;n=19499;fld=134;dst=101018" TargetMode="External"/><Relationship Id="rId32" Type="http://schemas.openxmlformats.org/officeDocument/2006/relationships/hyperlink" Target="consultantplus://offline/main?base=RLAW076;n=19499;fld=134;dst=101019" TargetMode="External"/><Relationship Id="rId33" Type="http://schemas.openxmlformats.org/officeDocument/2006/relationships/hyperlink" Target="consultantplus://offline/main?base=RLAW076;n=19499;fld=134;dst=101019" TargetMode="External"/><Relationship Id="rId34" Type="http://schemas.openxmlformats.org/officeDocument/2006/relationships/hyperlink" Target="consultantplus://offline/main?base=RLAW076;n=19499;fld=134;dst=101019" TargetMode="External"/><Relationship Id="rId35" Type="http://schemas.openxmlformats.org/officeDocument/2006/relationships/hyperlink" Target="consultantplus://offline/main?base=RLAW076;n=19499;fld=134;dst=101019" TargetMode="External"/><Relationship Id="rId36" Type="http://schemas.openxmlformats.org/officeDocument/2006/relationships/hyperlink" Target="consultantplus://offline/main?base=RLAW076;n=19499;fld=134;dst=101019" TargetMode="External"/><Relationship Id="rId37" Type="http://schemas.openxmlformats.org/officeDocument/2006/relationships/hyperlink" Target="consultantplus://offline/main?base=RLAW076;n=19499;fld=134;dst=101019" TargetMode="External"/><Relationship Id="rId38" Type="http://schemas.openxmlformats.org/officeDocument/2006/relationships/hyperlink" Target="consultantplus://offline/main?base=RLAW076;n=19499;fld=134;dst=101018" TargetMode="External"/><Relationship Id="rId39" Type="http://schemas.openxmlformats.org/officeDocument/2006/relationships/hyperlink" Target="consultantplus://offline/main?base=RLAW076;n=19499;fld=134;dst=101018" TargetMode="External"/><Relationship Id="rId40" Type="http://schemas.openxmlformats.org/officeDocument/2006/relationships/hyperlink" Target="consultantplus://offline/main?base=RLAW076;n=19499;fld=134;dst=101018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24:00Z</dcterms:created>
  <dc:creator>user</dc:creator>
  <dc:description/>
  <cp:keywords/>
  <dc:language>en-US</dc:language>
  <cp:lastModifiedBy>USER</cp:lastModifiedBy>
  <cp:lastPrinted>2011-12-22T10:20:00Z</cp:lastPrinted>
  <dcterms:modified xsi:type="dcterms:W3CDTF">2011-12-22T06:20:00Z</dcterms:modified>
  <cp:revision>12</cp:revision>
  <dc:subject/>
  <dc:title>Вносится Правительством</dc:title>
</cp:coreProperties>
</file>